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456565</wp:posOffset>
            </wp:positionV>
            <wp:extent cx="612140" cy="507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6" t="-4" r="7395" b="13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Ficha de Trabalho de Ciências Naturais – 8º Ano de Escolarida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Ano lectivo 2008 / 200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Assunto: Funcionamento de uma E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/>
        <w:drawing>
          <wp:inline distT="0" distB="0" distL="0" distR="0">
            <wp:extent cx="6191885" cy="6503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6503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ós análise do texto, responde às questões seguint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que é uma ETA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que acontece às águas brutas quando chegam à câmara de chegad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que acontece aos sólidos de grande dimensão recolhidos durante o pré-tratament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 a função dos tamisadores, dos desarenadores e dos desengordurado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 que consiste o tratamento primári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que se chama ao tratamento secundário também tratamento biológic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ica a necessidade de se proceder, no tratamento terciário a uma desinfecção usando radiação ultraviole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080" w:right="108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55:00Z</dcterms:created>
  <dc:creator>Pc</dc:creator>
  <dc:description/>
  <cp:keywords/>
  <dc:language>en-US</dc:language>
  <cp:lastModifiedBy>pc</cp:lastModifiedBy>
  <dcterms:modified xsi:type="dcterms:W3CDTF">2008-08-11T17:36:00Z</dcterms:modified>
  <cp:revision>3</cp:revision>
  <dc:subject/>
  <dc:title>          Ficha de Trabalho de Ciências Naturais – 8º Ano de Escolaridade</dc:title>
</cp:coreProperties>
</file>